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208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83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889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551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90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61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291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37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79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2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77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60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736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21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987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00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35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