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610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373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954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891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6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300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28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253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266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465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251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337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865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014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457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