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66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935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442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855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03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743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641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89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244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09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4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263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