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68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77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949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1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3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958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293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8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63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591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3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554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25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12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925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12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