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517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183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323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47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866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834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898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889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721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559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113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436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77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041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773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