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353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457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715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87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1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819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005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775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5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362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203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974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291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