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610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416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080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594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971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723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792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450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615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14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217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565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068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422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672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030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663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