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115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441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540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381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505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7971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752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477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0207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47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466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066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448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781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361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