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7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960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33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36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91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934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805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485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64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25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6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09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780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