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00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25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574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777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169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75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65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89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01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22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37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50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221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06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012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030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