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44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32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43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23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766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871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22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10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03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91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78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941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2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52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