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039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386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818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200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441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100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633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949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562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391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340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63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554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