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04156962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48230078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14829941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7552441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19901045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39372220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53210616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97122558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53116312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76115963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7838416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8586844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62395886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60075543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62555979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37633639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94768024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