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298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447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890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231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8235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469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770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693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449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7238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434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9902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477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096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910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