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582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083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319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025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98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53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543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831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249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76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11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11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768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