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873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60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284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564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78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78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35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31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70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330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2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40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28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01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77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28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78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