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011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86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376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678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262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387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591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754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66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385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972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946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49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6633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684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