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555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88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916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604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223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785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320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1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80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40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312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3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6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