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030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495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13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78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6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12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35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550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009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26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22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5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9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720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613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305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00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