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001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2243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5331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325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1608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1149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7967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872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9984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3609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3729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5845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847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665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6879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