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003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548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743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85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52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9238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987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643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748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393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064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390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423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