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04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094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051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6272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9507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022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6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538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579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859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846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061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540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801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627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8277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19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