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464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214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119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060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8360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434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388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3216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664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6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322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5231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445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7112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152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