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192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218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738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213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011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14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767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817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122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960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452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510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371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