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7185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96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41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964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876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85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961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7293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433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5781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881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334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4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464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86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7449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49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