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720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551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688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351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9813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337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741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9988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561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221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7782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341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8300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5132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368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