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067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024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210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910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448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138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0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291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67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414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27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938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716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