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43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143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483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642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0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52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243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431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707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105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346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665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200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150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193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644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066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