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634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724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072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335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733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257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800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660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042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667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058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318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036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137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812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