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78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881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956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315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253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527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35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047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108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942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526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335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916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