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847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155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407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990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925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499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629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767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598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703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32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539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792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794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827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874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574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