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68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959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835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99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04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8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941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980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35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697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25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349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90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88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91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