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480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906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926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328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915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96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327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87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970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788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041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559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749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