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1770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6820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4327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5666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7233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1925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98942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5740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0222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7767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706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773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4341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0427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1682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103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1123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