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779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724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031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623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569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111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004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384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547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154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348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146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102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313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618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