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717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980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121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878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771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174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366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833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852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067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309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710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340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