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04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77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7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364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656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529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408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991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329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77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15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19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685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124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185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632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