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3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91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2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27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6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06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9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575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79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53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59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303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47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172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