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70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21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6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34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22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000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12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879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00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396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46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35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72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