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95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93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619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701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966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57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987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766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977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205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790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040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989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098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80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36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354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