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86722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89753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83630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28700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51370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04312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80986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471311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182930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81868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99357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70447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25892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150333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83811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