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40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30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3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40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8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384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61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23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02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60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457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3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51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