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651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2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090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011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498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882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968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679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236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209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939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698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666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090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411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734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564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