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49890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64278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24974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36630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46589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63561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58012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34171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64781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53491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33974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13142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0872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87933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33886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