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257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982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890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6573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270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77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538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8620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462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186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322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521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2620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