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144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209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598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462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014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736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276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505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7236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52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384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690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87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922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033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513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905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