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631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520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997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011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680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392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30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991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3299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435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071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963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045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668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044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