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901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402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146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0852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152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755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650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0825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561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6601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04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4289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96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