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2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4960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4422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551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967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3032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660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983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3282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5582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305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351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73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0741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937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5883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018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