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050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081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706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297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3139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984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781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819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939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058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234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712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71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783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1478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